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сский язык», 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215390</wp:posOffset>
                </wp:positionV>
                <wp:extent cx="6781800" cy="5740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74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102 часа в год,  (3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нная рабочая программа разработана на основе ФК ГОС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 Г. 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Учебного плана муниципального бюджетного образовательного учреждения МБОУ «Татарская гимназия №17 им. Г. Ибрагимова» на 2021-2022 уч. год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С.Г. Бархударов, С.Е. Крючков и др. 9 класс. Учебник для общеобразовательных учреждений – М.: Просвещение, 20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вторение изученного в 5 – 8 классах – 6  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ложное предложение – 3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Язык и общество. Стили литературного языка – 1  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вторение изученных в 5 – 9 классах орфограмм и пунктограмм – 3  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Контрольные работы (диктанты, тесты) и уроки развития речи (сочинения, изложения) - 26 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52pt;mso-wrap-distance-left:9pt;mso-wrap-distance-right:9pt;mso-wrap-distance-top:0pt;mso-wrap-distance-bottom:0pt;margin-top:95.7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102 часа в год,  (3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нная рабочая программа разработана на основе ФК ГОС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 Г. Ибрагимова»  Московского района г. Казан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чебного плана муниципального бюджетного образовательного учреждения МБОУ «Татарская гимназия №17 им. Г. Ибрагимова» на 2021-2022 уч. год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С.Г. Бархударов, С.Е. Крючков и др. 9 класс. Учебник для общеобразовательных учреждений – М.: Просвещение, 20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вторение изученного в 5 – 8 классах – 6  ч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ложное предложение – 32ч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Язык и общество. Стили литературного языка – 1  ч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вторение изученных в 5 – 9 классах орфограмм и пунктограмм – 3  ч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Контрольные работы (диктанты, тесты) и уроки развития речи (сочинения, изложения) - 26 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4:00Z</dcterms:created>
  <dc:creator>Светлана</dc:creator>
  <dc:description/>
  <cp:keywords/>
  <dc:language>en-US</dc:language>
  <cp:lastModifiedBy>Насибуллина ЛМ</cp:lastModifiedBy>
  <dcterms:modified xsi:type="dcterms:W3CDTF">2021-09-14T11:14:00Z</dcterms:modified>
  <cp:revision>6</cp:revision>
  <dc:subject/>
  <dc:title/>
</cp:coreProperties>
</file>